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2088497315"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606086841"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1855472919"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840924455"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663289119"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095832249"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736439738"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629760486"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64867571"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